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3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SOUPIS PRACÍ S VÝKAZEM VÝMĚR ČLENĚNÝ DLE PS A SO A OSTATNÍCH POLOŽEK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Rekonstrukce mostu v km 160,319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trati Chomutov - Cheb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pisy prací jednotlivých stavebních objektů a provozních souborů jsou poskytnuty v digitální verzi ve formátu *.xls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sz w:val="20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Rekonstrukce mostu v km 160,319 trati Chomutov - Cheb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3 – Soupis prací s výkazem výměr členěný dle PS a SO a ostatních položek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03:00Z</dcterms:created>
  <dc:creator>Administrator</dc:creator>
  <dc:description/>
  <cp:keywords/>
  <dc:language>en-US</dc:language>
  <cp:lastModifiedBy>Helena Baštářová</cp:lastModifiedBy>
  <cp:lastPrinted>2013-08-09T09:57:00Z</cp:lastPrinted>
  <dcterms:modified xsi:type="dcterms:W3CDTF">2013-09-06T11:03:00Z</dcterms:modified>
  <cp:revision>2</cp:revision>
  <dc:subject/>
  <dc:title>ZVLÁŠTNÍ TECHNICKÉ PODMÍNKY</dc:title>
</cp:coreProperties>
</file>